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31.08.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3 și a Procedurii  nr. </w:t>
      </w:r>
      <w:r>
        <w:rPr>
          <w:rFonts w:cs="Times New Roman" w:ascii="Times New Roman" w:hAnsi="Times New Roman"/>
          <w:sz w:val="24"/>
          <w:szCs w:val="24"/>
          <w:lang w:val="ro-RO"/>
        </w:rPr>
        <w:t>nr. 27897/22.05.2023 privi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transportul lucrărilor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dinspre d-na/d-nul președinte C.E. ............................................, legitimat cu C.I. seria ....... nr. .............., spre d-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S.G.,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d. Sabin Gavril PĂȘCA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.............. nr. ...................., şi membru C.J. Inspector școlar prof. .......................................................seria...... şi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august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Fejes Reka</cp:lastModifiedBy>
  <cp:lastPrinted>2022-06-18T12:08:00Z</cp:lastPrinted>
  <dcterms:modified xsi:type="dcterms:W3CDTF">2023-07-17T06:56:00Z</dcterms:modified>
  <cp:revision>19</cp:revision>
  <dc:subject/>
  <dc:title/>
</cp:coreProperties>
</file>